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</w:t>
      </w:r>
      <w:r>
        <w:rPr>
          <w:b/>
          <w:caps/>
          <w:sz w:val="28"/>
          <w:lang w:val="uk-UA" w:eastAsia="uk-UA"/>
        </w:rPr>
        <w:t xml:space="preserve">малинської МІСЬКОЇ ради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»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6 лютого 2021 року № 203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1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 Спрямувати на проведення витрат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5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53,19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ні</w:t>
      </w:r>
      <w:r>
        <w:rPr>
          <w:sz w:val="28"/>
          <w:szCs w:val="28"/>
        </w:rPr>
        <w:t xml:space="preserve"> вільних залишків бюджетних коштів загального фонду міського бюджету.</w:t>
      </w:r>
    </w:p>
    <w:p>
      <w:pPr>
        <w:pStyle w:val="Style12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прямувати на проведення витрат 2 027 541 гривню залишків бюджетних коштів спеціального фонду міського бюджету.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зміни до рішення міської ради від 23.12.2020 року № 101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о бюджет Малинської міської територіальної громади на 2021 рік</w:t>
      </w:r>
      <w:r>
        <w:rPr>
          <w:rFonts w:cs="Times New Roman" w:ascii="Times New Roman" w:hAnsi="Times New Roman"/>
          <w:b w:val="false"/>
          <w:sz w:val="28"/>
          <w:szCs w:val="28"/>
        </w:rPr>
        <w:t>» зі змінами і доповненнями внесеними рішеннями міської ради від 13.01.2021 № 10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бюджету Малинської міської територіальної громади на 2021 рік» та </w:t>
      </w:r>
      <w:r>
        <w:rPr>
          <w:rFonts w:cs="Times New Roman" w:ascii="Times New Roman" w:hAnsi="Times New Roman"/>
          <w:b w:val="false"/>
          <w:sz w:val="28"/>
          <w:szCs w:val="28"/>
        </w:rPr>
        <w:t>від 29.01.2021 № 107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 бюджету Малинської міської територіальної громади на 2021 рік»</w:t>
      </w:r>
      <w:r>
        <w:rPr>
          <w:rFonts w:cs="Times New Roman" w:ascii="Times New Roman" w:hAnsi="Times New Roman"/>
          <w:b w:val="false"/>
          <w:sz w:val="28"/>
          <w:szCs w:val="28"/>
        </w:rPr>
        <w:t>, а саме:</w:t>
      </w:r>
    </w:p>
    <w:p>
      <w:pPr>
        <w:pStyle w:val="TextBodyIndent"/>
        <w:spacing w:before="120" w:after="120"/>
        <w:ind w:hanging="0"/>
        <w:rPr>
          <w:b/>
          <w:b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1</w:t>
      </w:r>
      <w:r>
        <w:rPr>
          <w:b/>
          <w:szCs w:val="28"/>
        </w:rPr>
        <w:t xml:space="preserve"> </w:t>
      </w:r>
      <w:r>
        <w:rPr/>
        <w:t xml:space="preserve">В підпункті 1.1. пункту 1 </w:t>
      </w:r>
      <w:r>
        <w:rPr>
          <w:color w:val="000000"/>
        </w:rPr>
        <w:t>цифри</w:t>
      </w:r>
      <w:r>
        <w:rPr/>
        <w:t xml:space="preserve"> 368 940 382 гривень та  5 036 495 гривень замінити відповідно цифрами 370 440 382 гривні та 6 536 495 гривень.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підпункті 1.2. пункту 1 цифри 368 940 382 гривні, 355 152 935 гривень та 13 787 447 гривень замінити відповідно цифрами 381 418 876,19 гривень, 355 020 456 гривень та 26 398 420,19 гривень. 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8 883 431 гривня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7 834 384,19 гривні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фіцит загального фонду міського бюджету у сумі 8 950 953,19 гривні, джерелом покриття якого є використання вільного залишку бюджетних коштів міського бюджету, який виник станом на 01.01.2021, в т.ч.  за рахунок: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ку коштів міського бюджету – 7 017 371 гривня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ишку коштів освітньої субвенції – 1 933 582,19 гривні.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4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19 861 925,19 гривень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дходження коштів із загального фонду міського бюджету до бюджету розвитку (спеціального фонду) у сумі 17 834 384,19</w:t>
      </w:r>
      <w:r>
        <w:rPr>
          <w:sz w:val="28"/>
          <w:szCs w:val="28"/>
          <w:lang w:val="uk-UA"/>
        </w:rPr>
        <w:t xml:space="preserve"> гривн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спеціального фонду міського бюджету</w:t>
      </w:r>
      <w:r>
        <w:rPr>
          <w:sz w:val="28"/>
          <w:szCs w:val="28"/>
          <w:lang w:val="uk-UA"/>
        </w:rPr>
        <w:t>, який виник</w:t>
      </w:r>
      <w:r>
        <w:rPr>
          <w:sz w:val="28"/>
          <w:szCs w:val="28"/>
        </w:rPr>
        <w:t xml:space="preserve"> станом на 01.01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2 027 541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ня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ому числі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залишку коштів бюджету розвитку  в сумі  528 771 гривня.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залишку надходження коштів від відшкодування втрат сільськогосподарського і лісогосподарського виробницт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1 498 770 гривень» </w:t>
      </w:r>
    </w:p>
    <w:p>
      <w:pPr>
        <w:pStyle w:val="Normal"/>
        <w:spacing w:before="8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5. В пункті 7 цифру 43 050 831 гривень замінити на цифру 53 082 372 гривні.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3.6. Пункт 8 викласти в новій редакції: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Установити, що до доходів загального фонду міського бюджету на 2021 рік належать доходи визначені статтею 64 Бюджетного кодексу України, та трансферти, визначені статтями 97, 101 Бюджетного кодексу України.                 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жерелами формування у частині  фінансування є надходження, визначені пунктом 10 частини 1 статті 71 та частиною 1 статті 72  Бюджетного кодексу України</w:t>
      </w:r>
      <w:r>
        <w:rPr>
          <w:color w:val="000000"/>
          <w:sz w:val="28"/>
          <w:szCs w:val="28"/>
        </w:rPr>
        <w:t>.»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.7. Пунк 9 викласти в новій редакції :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Установити, що джерелами формування спеціального фонду міського бюджету на 2021 рік є: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у частині доходів - надходження, визначені згідно з відповідними пунктами 1, 2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 частини 1 статті  6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Бюджетного кодексу України, та трансферти, визначені статтями 97, 101 Бюджетного кодексу України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у частині фінансування - надходження, визначені пунктом 10 частини 1 статті 71 та частиною 2 статті 72 Бюджетного кодексу України.»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 Додатки 1, 1.1, 2, 3, 4, 5 та 6 до рішення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Про бюджет Малинської міської територіальної громади на 2021 рік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Олександр СИТАЙЛО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4:03:00Z</dcterms:created>
  <dc:creator>Ира</dc:creator>
  <dc:description/>
  <cp:keywords/>
  <dc:language>en-US</dc:language>
  <cp:lastModifiedBy>User</cp:lastModifiedBy>
  <cp:lastPrinted>2021-02-24T08:47:00Z</cp:lastPrinted>
  <dcterms:modified xsi:type="dcterms:W3CDTF">2021-03-03T07:32:00Z</dcterms:modified>
  <cp:revision>32</cp:revision>
  <dc:subject/>
  <dc:title>Додаток 1 до рішення сесії</dc:title>
</cp:coreProperties>
</file>